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Щербиновский район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 №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й и организаций, расположенных на территории муниципального образования Щербиновский район, численность работников которых превышает 35 человек, для которых вводятся квоты для приема на работу инвалидов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126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Щерби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1380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«50 лет октябр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07110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онерное общество «Старощербиновский элеватор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0316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им. Т.Г.Шевч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6710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фирма «агрокомплекс» им. Н.И. Ткач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28000083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«Щербинов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16789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профессиональное образовательное учреждение краснодарского края «Щербиновский индустриальны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7819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социального обслуживания краснодарского края «Щербиновский комплексный центр социального обслуживания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6741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здравоохранения «Щербиновская центральная районная больница» министерства здравоохранения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4247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казенное общеобразовательное учреждение краснодарского края специальная (коррекционная) школа-интернат с. Шабельск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868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ое акционерное общество «Примор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0281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№ 8 комбинированного вида муниципального образования Щербиновский район станица Старощербин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427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9 муниципального образования Щербиновский район станица Старощербин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748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723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имени полного кавалера орденов славы Павла Ильича Арчакова муниципального образования Щербиновский район станица Старощербин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716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имени Екатерины Ивановны Гришко муниципального образования Щербиновский район станица Старощербин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441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6 имени Александра Александровича Шукалова муниципального образования Щербиновский район село Екатери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353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9 имени героя советского союза Ивана Федосеевича Лубянецкого муниципального образования Щербиновский район станица Новощербин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339  </w:t>
            </w:r>
          </w:p>
        </w:tc>
      </w:tr>
      <w:tr>
        <w:trPr>
          <w:trHeight w:val="31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дополнительного образования муниципального образования Щербиновский район «Спортивная школа «Энерг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6100393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Хозяйственно-эксплуатационная служба» муниципального образования Щерби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01567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унитарное предприятие «Теплоэнерго» муниципального образования Щербинов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00740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акционерное общество «Керам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4511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Агрофирма «Новощербиновск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07343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Благодарн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6773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Лиман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07350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Приазовь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14044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Ю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5800663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ый производственный кооператив (колхоз) «Знамя Лен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1630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</w:t>
        <w:tab/>
        <w:tab/>
        <w:tab/>
        <w:tab/>
        <w:t xml:space="preserve">            И.С. 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36:00Z</dcterms:created>
  <dc:creator>Бицер ИА</dc:creator>
  <dc:description/>
  <cp:keywords/>
  <dc:language>en-US</dc:language>
  <cp:lastModifiedBy>Гусева Юлия Андреевна</cp:lastModifiedBy>
  <cp:lastPrinted>2023-11-07T10:41:00Z</cp:lastPrinted>
  <dcterms:modified xsi:type="dcterms:W3CDTF">2024-11-01T05:04:00Z</dcterms:modified>
  <cp:revision>7</cp:revision>
  <dc:subject/>
  <dc:title/>
</cp:coreProperties>
</file>